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нижка-раскраска "НИКОЛАЙ ВТОРОЙ - ДОРОГА ЧЕРЕЗ ОМСК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4"/>
          <w:szCs w:val="24"/>
          <w:lang w:eastAsia="ru-RU"/>
        </w:rPr>
        <w:t xml:space="preserve">Примечание: О Николаевской часовне в р.п. Любинский помещено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здесь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4"/>
          <w:szCs w:val="24"/>
          <w:lang w:eastAsia="ru-RU"/>
        </w:rPr>
        <w:t xml:space="preserve">. Смотрите также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миссионерский листок к дню открытия часовни.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anchor behindDoc="0" distT="47625" distB="47625" distL="0" distR="4762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19425" cy="4267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16250" cy="4263390"/>
            <wp:effectExtent l="0" t="0" r="0" b="0"/>
            <wp:docPr id="2" name="Рисунок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ложка и титульный лист (чтобы просмотреть титульный лист- щёлкните по его изображению левой кнопкой "мышки"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4762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162300" cy="42672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дана совместно с нами к Царским дням в Любино. Формат каждой страницы - A4. 16 страниц. Тираж 3500 эк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29565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 лет назад Россией правили Цари. По воле Божией последним Российским Императором был Николай II. Его с детства готовили к царствованию. Незадолго до своего воцарения, в 1890-1891 годах, Николай Александрович совершил кругосветное путешествие. По дороге он читал много книг, которые вёз с собой в нескольких корзинах. Наследник престола побывал в Европе, Египте, Индии, Японии. Домой, в Санкт- Петербург, он возвращался через всю Россию. Во время путешествия по нашей стране Государь заезжал в города Сибири и Урала, участвовал в их жизни, общался с народом. Всё это очень помогло ему управлять страной после вступления на Российский престол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253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июля 1891 года в Омске царило оживление. В ожидании приезда Цесаревича к берегу Оми стекалась восторженная людская толпа. Наконец вдали показался дымок парохода. С вала Омской крепости бахнула пушка. Медленно и чинно, «по-царски» к омской пристани причалил пароход «Николай». Цесаревича встречала вся омская знать во главе с генерал-губернатором М.А. Таубе. Наследник престола проследовал в Ильинскую церковь через специально устроенную в честь его приезда триумфальную арку, получившую в народе название «Царские ворота». Три дня пробыл Великий князь Николай Александрович в нашем городе. Осмотрел учебные заведения, посетил приют, проинспектировал Сибирское казачье войско. В день своего отъезда 16 июля 1891 года, Цесаревич участвовал в торжественной церемонии закладки Успенского кафедрального соб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47625" distB="47625" distL="0" distR="4762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33375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ервые Николай увидел свою будущую невесту Аликс когда было ему 16, ей- 12. Сразу же после этой встречи в своём дневнике Цесаревич написал: «Мы любим друг друга». И эту любовь они пронесли через всю жизнь. Высокоторжественная служба венчания состоялась через 10 лет. Священник, благословляя супругов, трижды произнёс: « Господи, Боже наш, славою и честию венчай их». Молодая Августейшая чета подавала всей России пример христианской супружеской любви. Они жили заботами о нуждах своего народа.  Редкие минуты отдыха предпочитали проводить в семейном кругу, придворный этикет был им в тягос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4556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жество Священного коронования молодого Императора проходило 14 мая 1896 года, после смерти его отца императора Александра III. Во время церковной службы в Успенском соборе Московского Кремля Николай и Александра были помазаны митрополитом Палладием на Царство. С этого момента он становится не только царём, но Помазанником Божиим. На царя возлагались священные обязанности покровителя и защитника своего народа и Православной веры. На коронационных торжествах присутствовала делегация омичей во главе с Омским городским головой Н.П. Остапенко. В дар императорской чете от Омского городского общества, был преподнесен складень из трех ико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19050" distB="19050" distL="0" distR="1905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343275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дочь у царствующей четы родилась в 1895 году, молодые родители нарекли ее Ольгой. Вслед за ней появились на свет ещё три царевны. Старшая Ольга очень любила читать. Татьяна была очень красива, спокойна и с большой силой воли. Мария отличалась цветущим здоровьем и  простотою в обращении. Анастасия была резвой, остроумной и весёлой, она превосходно играла в сценах из комедий. Всех четырёх сестёр отличала простота, естественность, искренность и безотчётная доброта. Делу их образования и воспитания Александра Фёдоровна посвящала всё своё свободное время. Но Царская семья, как и вся Россия, ждала мальчика, которому по наследству должен был перейти Российский престо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царствования Императора Николая II церковь прославила самое большое количество русских святых. Особое место в этом списке занимает имя Святого Преподобного Серафима Саровского. В 1903 году Государь и Александра Фёдоровна приехали в Саровский монастырь и трое суток молились о даровании наследника. 30 июля 1904 года у Царской четы родился сын, наречённый при крещении Алексеем. Сильную волю он унаследовал от деда, Императора Александра III, обаяние- от отца, а красоту- от своей матери. Империя ликовала. В Омске в честь этого события была возведена Серафимо-  Алексеевская часовня.</w:t>
      </w:r>
    </w:p>
    <w:p>
      <w:pPr>
        <w:pStyle w:val="Normal"/>
        <w:spacing w:lineRule="auto" w:line="240" w:before="280" w:after="280"/>
        <w:jc w:val="both"/>
        <w:rPr/>
      </w:pPr>
      <w:r>
        <w:drawing>
          <wp:anchor behindDoc="0" distT="47625" distB="47625" distL="0" distR="4762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2956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13 году вся Россия торжественно отмечала три века с момента воцарения династии Романовых. К этому времени Российская Империя достигла невиданного ранее уровня материального благосостояния и была одной из ведущих мировых держав. Российский рубль был одной из самых стабильных валют. Народонаселение каждый год увеличивалось на 3 миллиона.  После обильных урожаев 1912 и 1913 годов наше сельское хозяйство процветало. Решался вопрос о введении всеобщего начального образования. Паровозы, вагоны, рельсы производились на отечественных заводах. С запада на восток страну связал великий Сибирский железнодорожный путь, который прошел и через наш город. Появление у нас железнодорожной станции способствовало экономическому росту Омс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2181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июля 1914 года Австро-Венгерская империя объявила войну маленькой православной стране Сербии. Россия, которая исстари являлась покровительницей православных государств, 17 июля приступила к мобилизации. В ответ австрийская союзница- Германия объявила войну России. Так началась Первая мировая война, в которой участвовало 38 государств. Начались бои, в них русская армия несла серьёзные потер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вгусте 1915 года Государь сам принял пост Верховного Главнокомандующего и довёл Россию до порога победы. Но победу Россия упустила. При содействии иностранных разведок в России возникли беспорядки, которые привели к револю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400425"/>
            <wp:effectExtent l="0" t="0" r="0" b="0"/>
            <wp:wrapSquare wrapText="bothSides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трограде были спровоцированы народные волнения с требованием отречения царя от престола. Государь в это время находился со своей армией. Его генералы высказывались за отречение Царя, так как, по их мнению, это должно было бы успокоить народ и дать время для завершения войны. Не желая стать причиной раздоров и кровопролития, 2 марта 1917 года Николай II отрёкся от престола в пользу своего брата Михаила. Михаил не пожелал принять тяжёлое бремя царской власти. С падением монархии всё рухнуло. Не стало тех устоев, на которых веками стояло Русское православное царство, ставшее затем блистательной и могущественной Российской импер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8990" cy="32054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власти пришло Временное правительство, которое сразу же решило арестовать Царя и Царицу. Николай Александрович возвращался из Ставки. Царской семье решение о заключении под стражу зачитал генерал Л.Г. Корнилов. Дворец на пять месяцев превратился в острог. Режим содержания был строгий.  Все сохраняли спокойствие и самообладание, а Государь и Государыня своей выдержкой поражали оставшихся с ними приближённых. К этому времени народ стал потихоньку прозревать. Боясь освобождения венценосной семьи, 31 июля 1917 года Августейших узников под охраной отправили в Тобольс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219450"/>
            <wp:effectExtent l="0" t="0" r="0" b="0"/>
            <wp:wrapSquare wrapText="bothSides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августа 1917 года Царская семья достигла места ссылки- сибирского города Тобольска. Семью разместили в бывшем губернаторском доме. В подневольных мытарствах они себя вели мужественно и достойно: не роптали, слёзных прошений не писали. Жили верой и надеждой, как и подобает истинно православным. «Как я счастлива, что мы не за границей, а с Россией все переживаем, разделяем»- записала в своём дневнике Императрица. Великим княжнам не удалось пожить радостями юности. На их долю выпало совсем иное. Они испили вместе со своими родителями всю чашу страданий до дна, кротко и смирен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6615" cy="32054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ть это всегда тяжелый крест, нести который Временному правительству оказалось не под силу. В октябре 1917 года совершился государственный переворот. Во главе России встали большевики, которые отвергали Бога и ненавидели Его Помазанника. Новая власть готовила показательный суд над Царём и ждала благоприятного момента, чтобы расправиться с ним и его семьёй. В тобольском заточении все члены семьи Романовых каждодневно трудились, ходили в церковь, много читали. Трудолюбивый с детства, Николай Александрович  приучил к этом и своего сына Алексея. Физический труд помогал в заточении отвлечься от тяжелых мыслей о судьбе Род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3514725"/>
            <wp:effectExtent l="0" t="0" r="0" b="0"/>
            <wp:wrapSquare wrapText="bothSides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иказу большевиков Царскую семью решили перевезти на Урал, где готовилась расправа над ними. 28 апреля 1918 года комиссар В.В. Яковлев, перевозивший Государя, его Августейшую супругу и Великую княжну Марию, предпринял попытку спасти их жизни. Литерный железнодорожный состав под  №42 вместо Екатеринбурга неожиданно повернул в сторону Омска. Узнав об отклонении маршрута, Екатеринбургский революционный совет потребовал от омских большевиков преградить путь. Тогда Яковлев оставляет состав с Августейшими арестантами на станции Любинская и едет в Омск договариваться. Около суток вагон с Царём, Царицей и великой княжной простоял на станции Любинская, а затем все же двинулся в Екатеринбург. Вскоре туда же доставили и остальных царских детей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4321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ь смотрел в сторону Омска. 17 лет назад он, будучи цесаревичем, торжественно закладывал камень с золотыми монетами в основание Успенского собора. Шла Светлая седмица далёкого от нас 1918 года. В это время в Успенском кафедральном соборе каждодневно шли службы. Во главе Крестных ходов шел Владыка Сильвестр, который через два года будет арестован и примет мученическую кончину. Зазвонили колокола, как бы прощаясь со своим Покровителем. Поезд тронулся. Святой страстотерпец и Царственный мученик Николай начал своё восхождение на екатеринбургскую Голгоф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5480" cy="35382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ь любил Россию. Любил безгранично. Из любви к ней отрекся от престола, желая Родине только добра и счастья. За Россию он вместе со своей семьей принял мученическую смерть. И сегодня Святые царственные страстотерпцы просят Господа за страну нашу Российскую, за город наш Богом хранимый и за каждого из на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нский кафедральный собор, разрушенный в советское время, восстановлен. На станции «Любинская» об остановке поезда с венценосной семьей напоминает мемориальная доска. Путь, которым везли Августейших пленников, стал дорогой Крестных ходов. В память о невинно убиенных объявлены Царские дни в Екатеринбурге, Тобольске, а теперь и в Люби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gochinie-646160.ortox.ru/prikhod_serafima_sarovskogo/view/id/1118271" TargetMode="External"/><Relationship Id="rId3" Type="http://schemas.openxmlformats.org/officeDocument/2006/relationships/hyperlink" Target="http://blagochinie-646160.ortox.ru/izdatelskijj_otdel/view/id/113291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blagochinie-646160.ortox.ru/users/6/1100606/editor_files/image/&#1053;&#1080;&#1082;&#1086;&#1083;&#1072;&#1081;%20&#1042;&#1090;&#1086;&#1088;&#1086;&#1081;%20&#1095;&#1073;%20&#1057;&#1090;&#1088;&#1088;_1%20&#1075;&#1086;&#1090;%20&#1090;&#1080;&#1090;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17:00Z</dcterms:created>
  <dc:creator>Еленга Берюхова</dc:creator>
  <dc:description/>
  <dc:language>en-US</dc:language>
  <cp:lastModifiedBy>Еленга Берюхова</cp:lastModifiedBy>
  <dcterms:modified xsi:type="dcterms:W3CDTF">2014-06-17T04:19:00Z</dcterms:modified>
  <cp:revision>1</cp:revision>
  <dc:subject/>
  <dc:title/>
</cp:coreProperties>
</file>